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Puntedu 2005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4500"/>
      </w:tblGrid>
      <w:tr>
        <w:trPr>
          <w:trHeight w:val="255" w:hRule="atLeast"/>
        </w:trPr>
        <w:tc>
          <w:tcPr>
            <w:tcW w:w="3420" w:type="dxa"/>
            <w:tcBorders/>
            <w:shd w:fill="FF0000" w:val="clear"/>
            <w:vAlign w:val="bottom"/>
          </w:tcPr>
          <w:p>
            <w:pPr>
              <w:pStyle w:val="Normal"/>
              <w:rPr/>
            </w:pPr>
            <w:r>
              <w:rPr/>
              <w:t>Escoles primària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tularitat públ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108"/>
        <w:gridCol w:w="2659"/>
        <w:gridCol w:w="2233"/>
      </w:tblGrid>
      <w:tr>
        <w:trPr>
          <w:tblHeader w:val="true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5-06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.A. Charlie Ri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be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íguez Mendez, Mar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 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ra del M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ubel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múdez Malagon, Isabe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 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 Morse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ivel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uacil Garcia, Milagro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 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teve Barrach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t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ro Vidal, Eulàl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quel Utril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tg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cía Cruz, Náyad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 P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 Rib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 Fuertes, M.Euge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s Costere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 Rib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ategui Puig, Norbert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era de Ribes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 Rib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dras Pages, M Mercè</w:t>
            </w:r>
          </w:p>
          <w:p>
            <w:pPr>
              <w:pStyle w:val="Normal"/>
              <w:rPr/>
            </w:pPr>
            <w:r>
              <w:rPr/>
              <w:t>Pujades Rodero, Montsera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nta Eulàli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 Rib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maria Marin, M Angel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nig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s Pérez, Carlo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ssetàni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dó Mas, Dolor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 Margall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res Rodríguez, Ev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ine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as Andreu, Estela</w:t>
            </w:r>
          </w:p>
          <w:p>
            <w:pPr>
              <w:pStyle w:val="Normal"/>
              <w:rPr/>
            </w:pPr>
            <w:r>
              <w:rPr/>
              <w:t>Marrugat Harris, Anton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'Araga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ález Chacón, Anto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'Arja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uig Escoda, Ros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lebet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añez Fumaral, Araceli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mpeu Fab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monte Ara, Teresa Pila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>
          <w:trHeight w:val="255" w:hRule="atLeast"/>
        </w:trPr>
        <w:tc>
          <w:tcPr>
            <w:tcW w:w="4320" w:type="dxa"/>
            <w:tcBorders/>
            <w:shd w:fill="FF0000" w:val="clear"/>
            <w:vAlign w:val="bottom"/>
          </w:tcPr>
          <w:p>
            <w:pPr>
              <w:pStyle w:val="Normal"/>
              <w:rPr/>
            </w:pPr>
            <w:r>
              <w:rPr/>
              <w:t>IES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tularitat públ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48"/>
        <w:gridCol w:w="2693"/>
        <w:gridCol w:w="209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entr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Poblaci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Responsables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Curs 2005-0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exandre Gal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 Rib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án Salvador, Maria Teres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>
          <w:trHeight w:val="11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lors Mallafr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iz Lavid, M. José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>
          <w:trHeight w:val="1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 X Lluch i Rafec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s Altes, Alber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  <w:tr>
        <w:trPr>
          <w:trHeight w:val="17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aquim M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iz Gimeno, Pila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blioteca Puntedu: dotació 2000,00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nuel de Cabany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ufat González, Anton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Puntedu: dotació 2000,00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23 centres de la comarca el primer any (2005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9:28:00Z</dcterms:created>
  <dc:creator>SGTI</dc:creator>
  <dc:description/>
  <cp:keywords/>
  <dc:language>en-US</dc:language>
  <cp:lastModifiedBy>crp</cp:lastModifiedBy>
  <dcterms:modified xsi:type="dcterms:W3CDTF">2008-10-01T11:39:00Z</dcterms:modified>
  <cp:revision>8</cp:revision>
  <dc:subject/>
  <dc:title>Punt edu 2005</dc:title>
</cp:coreProperties>
</file>